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l termini per la trasmissione dei dati sui contratti a fini di trasparenza e per l’avvio delle procedure di verifica dei requisiti mediante il sistema avcpass sono prorogati all’inizio dell’anno prossimo.</w:t>
      </w:r>
    </w:p>
    <w:p>
      <w:pPr>
        <w:pStyle w:val="Normal"/>
        <w:jc w:val="both"/>
        <w:rPr/>
      </w:pPr>
      <w:r>
        <w:rPr/>
        <w:t>L’Autorità per la vigilanza sui contratti pubblici ha reso più agevole il percorso finalizzato a garantire la massima informazione sull’attività contrattuale delle stazioni appaltanti pubbliche previsto dall’art. 1, comma 32 della legge n. 190/2012, stabilendo con un comunicato del proprio presidente del 12 giugno che per i contratti stipulati a partire dal 1° dicembre 2012 il termine per la trasmissione dei dati (conseguente alla pubblicazione delle tabelle sintetiche) è posticipato al 1° gennaio 2014.</w:t>
      </w:r>
    </w:p>
    <w:p>
      <w:pPr>
        <w:pStyle w:val="Normal"/>
        <w:jc w:val="both"/>
        <w:rPr/>
      </w:pPr>
      <w:r>
        <w:rPr/>
        <w:t xml:space="preserve">Tutti gli aspetti operativi dell’adempimento inizialmente previsto per il 15 giugno continuano ad essere disciplinati dalla deliberazione n. 26 del 22 maggio 2013, adottata dalla stessa autorità in attuazione della disposizione contenuta nella legge anticorruzione. </w:t>
      </w:r>
    </w:p>
    <w:p>
      <w:pPr>
        <w:pStyle w:val="Normal"/>
        <w:widowControl w:val="false"/>
        <w:tabs>
          <w:tab w:val="clear" w:pos="708"/>
          <w:tab w:val="left" w:pos="220" w:leader="none"/>
          <w:tab w:val="left" w:pos="720" w:leader="none"/>
        </w:tabs>
        <w:autoSpaceDE w:val="false"/>
        <w:jc w:val="both"/>
        <w:rPr/>
      </w:pPr>
      <w:r>
        <w:rPr/>
        <w:t xml:space="preserve">Rispetto a tali elementi l’avcp fornisce alcuni chiarimenti ulteriori, evidenziando anzitutto come </w:t>
      </w:r>
      <w:r>
        <w:rPr>
          <w:rFonts w:cs="Verdana"/>
        </w:rPr>
        <w:t>oggetto di pubblicazione nelle tabelle sintetiche siano le procedure di affidamento (per appalti di lavori, servizi e forniture, anche in economia) i cui bandi di gara sono stati  pubblicati a partire dal 1° dicembre 2012 o le cui lettere di invito siano comunque successive a tale data. </w:t>
      </w:r>
    </w:p>
    <w:p>
      <w:pPr>
        <w:pStyle w:val="Normal"/>
        <w:jc w:val="both"/>
        <w:rPr/>
      </w:pPr>
      <w:r>
        <w:rPr/>
        <w:t>Risultano pertanto ricomprese tutte le procedure avviate successivamente all’entrata in vigore della legge n. 190/2012.</w:t>
      </w:r>
    </w:p>
    <w:p>
      <w:pPr>
        <w:pStyle w:val="Normal"/>
        <w:jc w:val="both"/>
        <w:rPr/>
      </w:pPr>
      <w:r>
        <w:rPr/>
        <w:t>L’autorità precisa che la compilazione della tabella può essere anche parziale, dovendo considerare che le informazioni richieste in alcune procedure non sono tutte disponibili.</w:t>
      </w:r>
    </w:p>
    <w:p>
      <w:pPr>
        <w:pStyle w:val="Normal"/>
        <w:jc w:val="both"/>
        <w:rPr/>
      </w:pPr>
      <w:r>
        <w:rPr/>
        <w:t xml:space="preserve">In merito alla data di ultimazione dei lavori, dei servizi o delle forniture viene ad essere chiarito come si intenda il termine contrattualmente previsto, con tutte le sue eventuali proroghe. Conseguentemente, nella sezione relativa alle somme liquidate deve essere indicato </w:t>
      </w:r>
      <w:r>
        <w:rPr>
          <w:rFonts w:cs="Verdana"/>
          <w:sz w:val="26"/>
          <w:szCs w:val="26"/>
        </w:rPr>
        <w:t>l’importo complessivo delle  somme erogate dalla stazione appaltante annualmente ed incrementate di anno in  anno fino alla conclusione dell’appal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bookmarkStart w:id="0" w:name="_GoBack"/>
      <w:bookmarkEnd w:id="0"/>
      <w:r>
        <w:rPr/>
        <w:t>Un altro comunicato del presidente dell’autorità emesso il 12 giugno ha invece prorogato il termine previsto per l’utilizzo effettivo del sistema avcpass.</w:t>
      </w:r>
    </w:p>
    <w:p>
      <w:pPr>
        <w:pStyle w:val="Normal"/>
        <w:jc w:val="both"/>
        <w:rPr/>
      </w:pPr>
      <w:r>
        <w:rPr/>
        <w:t>La deliberazione n. 111 del 20 dicembre 2012, istitutiva del nuovo meccanismo per la verifica dei requisiti di ordine generale e di capacità, stabiliva infatti come termine di conclusione della fase transitoria il 30 giugno, prevedendo che dal 1° luglio 2013 sia le stazioni appaltanti (per le verifiche) sia gli operatori economici (per la presentazione della documentazione comprovante il possesso dei requisiti) fossero tenuto all’utilizzo del nuovo sistema.</w:t>
      </w:r>
    </w:p>
    <w:p>
      <w:pPr>
        <w:pStyle w:val="Normal"/>
        <w:jc w:val="both"/>
        <w:rPr/>
      </w:pPr>
      <w:r>
        <w:rPr/>
        <w:t>L’avcp ha recepito le richieste di molte amministrazioni e di varie associazioni di categoria, che ritenevano necessario un periodo più lungo per formare gli operatori alle nuove procedure e all’utilizzo del percorso informatizzato.</w:t>
      </w:r>
    </w:p>
    <w:p>
      <w:pPr>
        <w:pStyle w:val="Normal"/>
        <w:jc w:val="both"/>
        <w:rPr/>
      </w:pPr>
      <w:r>
        <w:rPr/>
        <w:t>Il comunicato ha pertanto allungato i tempi della fase transitoria sino al 31 dicembre 2013: entro questo periodo, pertanto, le stazioni appaltanti potranno continuare a verificare i requisiti con le modalità tradizionali (sempre, comunque, acquisendo d’ufficio informazioni e documenti in possesso di altre amministrazioni pubbliche).</w:t>
      </w:r>
    </w:p>
    <w:p>
      <w:pPr>
        <w:pStyle w:val="Normal"/>
        <w:jc w:val="both"/>
        <w:rPr/>
      </w:pPr>
      <w:r>
        <w:rPr/>
        <w:t>L’utilizzo dell’avcpass diviene quindi obbligatorio per la verifica dei requisiti nelle gare a partire dal 1° gennaio 2014.</w:t>
      </w:r>
    </w:p>
    <w:p>
      <w:pPr>
        <w:pStyle w:val="Normal"/>
        <w:jc w:val="both"/>
        <w:rPr/>
      </w:pPr>
      <w:r>
        <w:rPr/>
        <w:t>L’autorità rimette infine ad una successiva deliberazione la definizione delle regole per l’utilizzo del nuovo sistema per le procedure gestite con il Mepa e per le gare nei settori speciali.</w:t>
      </w:r>
    </w:p>
    <w:p>
      <w:pPr>
        <w:pStyle w:val="Normal"/>
        <w:jc w:val="both"/>
        <w:rPr/>
      </w:pPr>
      <w:r>
        <w:rPr/>
      </w:r>
    </w:p>
    <w:p>
      <w:pPr>
        <w:pStyle w:val="Normal"/>
        <w:jc w:val="right"/>
        <w:rPr/>
      </w:pPr>
      <w:r>
        <w:rPr/>
        <w:t>Alberto Barbiero</w:t>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8:19:00Z</dcterms:created>
  <dc:creator>Alberto Barbiero</dc:creator>
  <dc:description/>
  <cp:keywords/>
  <dc:language>en-US</dc:language>
  <cp:lastModifiedBy>santolini.l</cp:lastModifiedBy>
  <dcterms:modified xsi:type="dcterms:W3CDTF">2014-01-22T08:19:00Z</dcterms:modified>
  <cp:revision>2</cp:revision>
  <dc:subject/>
  <dc:title/>
</cp:coreProperties>
</file>